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Регистрационный №_____________                           тлг. №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</w:t>
      </w:r>
      <w:r>
        <w:rPr>
          <w:b/>
        </w:rPr>
        <w:t>ЗАЯВЛЕНИЕ О ВЫДАЧЕ ЗАГРАНИЧНОГО ПАСПОР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милия, имя, отчество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Если ранее имели другие фамилию, имя, отчество, укажите их _____________           Место для фото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______________________________________________________________________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о, месяц, год рождения 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о рождения 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16"/>
          <w:szCs w:val="16"/>
        </w:rPr>
        <w:t>Республика, край, область, населенный пункт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Место постоянного жительства (прописки)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16"/>
          <w:szCs w:val="16"/>
        </w:rPr>
        <w:t xml:space="preserve">                                        </w:t>
      </w:r>
      <w:r>
        <w:rPr>
          <w:b/>
          <w:sz w:val="16"/>
          <w:szCs w:val="16"/>
        </w:rPr>
        <w:t>республика, населенный пункт, улица, дом, корпус, квартира, телефон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5. Гражданство ____________________________ _______      Если одновременно имеете гражданство другого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государства, укажите об этом ____________________________________________________________________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Паспорт: серия _________ № ______________________ выдан ______________________________________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</w:t>
      </w:r>
      <w:r>
        <w:rPr>
          <w:b/>
          <w:sz w:val="16"/>
          <w:szCs w:val="16"/>
        </w:rPr>
        <w:t>указать, кем выдан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Цель получения загранпаспорта_________________________________________________________________</w:t>
      </w:r>
    </w:p>
    <w:p>
      <w:pPr>
        <w:pStyle w:val="Normal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b/>
          <w:sz w:val="16"/>
          <w:szCs w:val="16"/>
        </w:rPr>
        <w:t>для временных выездов из РФ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________________________________________________________________________________________________</w:t>
      </w:r>
      <w:r>
        <w:rPr>
          <w:b/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</w:t>
      </w:r>
      <w:r>
        <w:rPr>
          <w:b/>
          <w:sz w:val="16"/>
          <w:szCs w:val="16"/>
        </w:rPr>
        <w:t>для выезда на постоянное жительство – страна предполагаемого выезд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8. Был ли на Вас за период работы (учебы, службы) оформлен официальный допуск к сведениям,     составляющим гостайну? 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ете ли Вы договорные, контрактные обязательства, препятствующие выезду за границу? 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Имеете ли Вы неисполненные обязательства, наложенные судом? 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 предъявлен ли к Вам гражданский иск в суде? 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Не возбуждено ли против Вас уголовное дело? 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Подлежите ли Вы призыву на действительную срочную военную службу (для граждан мужского пола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17 до 27 лет)? 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рошу внести в загранпаспорт сведения о моих детях, гражданах РФ в возрасте до 16 лет. Прошу выдать моим детям загранпаспорта (ненужное зачеркнуть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2907"/>
      </w:tblGrid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пень род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Фамилия, имя, отчеств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место рож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Выписка из трудовой книжки о моей трудовой деятельности за последние 10 лет (включая учебу в учебных заведениях и военную службу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3998"/>
        <w:gridCol w:w="2509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</w:t>
            </w:r>
            <w:r>
              <w:rPr>
                <w:b/>
                <w:sz w:val="20"/>
                <w:szCs w:val="20"/>
              </w:rPr>
              <w:t>Месяц и год</w:t>
            </w:r>
          </w:p>
        </w:tc>
        <w:tc>
          <w:tcPr>
            <w:tcW w:w="3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и точное наименование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с указанием министерства (ведомства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(адре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риятия, организ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упл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хода</w:t>
            </w:r>
          </w:p>
        </w:tc>
        <w:tc>
          <w:tcPr>
            <w:tcW w:w="3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, указанные в анкете, сверены с паспортом, военным билетом и трудовой книжкой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» ______________________200__г.                    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b/>
          <w:sz w:val="16"/>
          <w:szCs w:val="16"/>
        </w:rPr>
        <w:t>подпись, фамилия должностного лиц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редприятия, учреждения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мею загранпаспорт серии ____________________№______________________, выданный мне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»_____________________200__г.                     __________________________________________________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указать кем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 известно, что заведомо ложные сведения в заявлении могут повлечь отказ в выдаче загранпаспорта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» _____________________200__г.                     ___________________________________________________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одпись заявител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та приема документов  «___»______________________200__г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___________________________________________________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подпись, фамилия работника ОВИР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рия, номер выданного заграничного паспорта _________________ № _______________________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» ______________________200__г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b/>
          <w:sz w:val="16"/>
          <w:szCs w:val="16"/>
        </w:rPr>
        <w:t>дата его выдачи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00:00Z</dcterms:created>
  <dc:creator/>
  <dc:description/>
  <cp:keywords/>
  <dc:language>en-US</dc:language>
  <cp:lastModifiedBy>Данил</cp:lastModifiedBy>
  <cp:lastPrinted>2005-08-16T11:55:00Z</cp:lastPrinted>
  <dcterms:modified xsi:type="dcterms:W3CDTF">2006-04-25T06:32:00Z</dcterms:modified>
  <cp:revision>3</cp:revision>
  <dc:subject/>
  <dc:title>Заявление о выдаче ЗП</dc:title>
</cp:coreProperties>
</file>